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нятие  для учащихся 8 класса.</w:t>
      </w:r>
    </w:p>
    <w:p>
      <w:pPr>
        <w:pStyle w:val="21"/>
        <w:shd w:fill="auto" w:val="clear"/>
        <w:spacing w:lineRule="auto" w:line="240"/>
        <w:ind w:firstLine="720"/>
        <w:jc w:val="center"/>
        <w:rPr>
          <w:rFonts w:cs="Arial Unicode MS"/>
          <w:b/>
          <w:b/>
          <w:bCs/>
          <w:sz w:val="24"/>
          <w:szCs w:val="24"/>
        </w:rPr>
      </w:pPr>
      <w:r>
        <w:rPr>
          <w:rFonts w:cs="Arial Unicode MS"/>
          <w:b/>
          <w:bCs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читель: Бахтегараева Р.Н.</w:t>
      </w:r>
    </w:p>
    <w:p>
      <w:pPr>
        <w:pStyle w:val="21"/>
        <w:shd w:fill="auto" w:val="clear"/>
        <w:spacing w:lineRule="auto" w:line="240"/>
        <w:ind w:firstLine="720"/>
        <w:jc w:val="center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21"/>
        <w:shd w:fill="auto" w:val="clear"/>
        <w:spacing w:lineRule="auto" w:line="240"/>
        <w:ind w:right="57" w:firstLine="720"/>
        <w:jc w:val="both"/>
        <w:rPr>
          <w:rFonts w:cs="Arial Unicode MS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:</w:t>
      </w:r>
    </w:p>
    <w:p>
      <w:pPr>
        <w:pStyle w:val="21"/>
        <w:shd w:fill="auto" w:val="clear"/>
        <w:spacing w:lineRule="auto" w:line="240"/>
        <w:ind w:right="57" w:firstLine="720"/>
        <w:jc w:val="both"/>
        <w:rPr/>
      </w:pPr>
      <w:r>
        <w:rPr>
          <w:sz w:val="24"/>
          <w:szCs w:val="24"/>
        </w:rPr>
        <w:t xml:space="preserve"> —</w:t>
      </w:r>
      <w:r>
        <w:rPr>
          <w:sz w:val="24"/>
          <w:szCs w:val="24"/>
        </w:rPr>
        <w:t>ознакомить школьников о вреде курения и  алкогол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78" w:leader="none"/>
        </w:tabs>
        <w:spacing w:lineRule="auto" w:line="240"/>
        <w:ind w:left="0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речь, внимание, память, координацию дви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83" w:leader="none"/>
        </w:tabs>
        <w:spacing w:lineRule="auto" w:line="240"/>
        <w:ind w:left="0" w:right="57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ширять кругозор;</w:t>
      </w:r>
    </w:p>
    <w:p>
      <w:pPr>
        <w:pStyle w:val="21"/>
        <w:shd w:fill="auto" w:val="clear"/>
        <w:tabs>
          <w:tab w:val="clear" w:pos="708"/>
          <w:tab w:val="left" w:pos="983" w:leader="none"/>
        </w:tabs>
        <w:spacing w:lineRule="auto" w:line="240"/>
        <w:ind w:left="720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left="777" w:right="57" w:hanging="0"/>
        <w:jc w:val="center"/>
        <w:rPr>
          <w:rFonts w:cs="Arial Unicode MS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ЗАНЯТИЯ.</w:t>
      </w:r>
    </w:p>
    <w:p>
      <w:pPr>
        <w:pStyle w:val="Normal"/>
        <w:rPr>
          <w:rFonts w:cs="Arial Unicode MS"/>
          <w:b/>
          <w:b/>
          <w:bCs/>
          <w:sz w:val="24"/>
          <w:szCs w:val="24"/>
          <w:lang w:val="en-US"/>
        </w:rPr>
      </w:pPr>
      <w:r>
        <w:rPr>
          <w:rFonts w:cs="Arial Unicode MS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Влияние алкоголя на организм челове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2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  <w:t xml:space="preserve">        </w:t>
      </w: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  <w:t>Проблема употребления алкоголя очень актуальна в наши дни. Сейчас потребление спиртных напитков в мире характеризуется огромными цифрами. От этого страдает все общество, но в первую очередь под угрозу ставится подрастающее поколение: дети, подростки, молодежь, а также здоровье будущих матерей. Ведь алкоголь особенно активно влияет на несформировавшийся организм, постепенно разрушая его.</w:t>
        <w:br/>
        <w:t xml:space="preserve">      Вред алкоголя очевиден. Доказано, что при попадании алкоголя внутрь организма, он разносится по крови ко всем органам и неблагоприятно действует на них вплоть до разрушения. При систематическом употреблении алкоголя развивается опасная болезнь алкоголизм. Алкоголизм опасен для здоровья человека, но он излечим, как и многие другие болезни. </w:t>
        <w:br/>
        <w:t>      Но главная проблема состоит в том, что большая часть алкогольной продукции, выпускаемой  негосударственными предприятиями, содержит большое количество ядовитых веществ. Недоброкачественная продукция нередко приводит к отравлениям и даже смертям.</w:t>
        <w:br/>
        <w:t xml:space="preserve">      Все это наносит большой урон обществу, его культурным ценностям. Я обратился к этой теме  потому, что меня как подростка ,прежде всего, касается эта проблема. При выполнении проекта я анализировал научную литературу, таблицы, а так же использовал данные социологических  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ЛКОГОЛИЗМ </w:t>
      </w:r>
      <w:r>
        <w:rPr>
          <w:b/>
        </w:rPr>
        <w:t>(alcoholism)</w:t>
      </w:r>
      <w:r>
        <w:rPr>
          <w:b/>
          <w:bCs/>
        </w:rPr>
        <w:t xml:space="preserve"> </w:t>
      </w:r>
      <w:r>
        <w:rPr>
          <w:b/>
        </w:rPr>
        <w:t xml:space="preserve">– биопсихосоциальное заболевание, в основе которого лежит зависимость человека от алкоголя («алкоголь» по-арабски «одурманивающий»), является одной из форм отклоняющегося (девиантного) поведения. </w:t>
      </w:r>
    </w:p>
    <w:tbl>
      <w:tblPr>
        <w:tblW w:w="769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9"/>
        <w:gridCol w:w="4056"/>
      </w:tblGrid>
      <w:tr>
        <w:trPr>
          <w:trHeight w:val="315" w:hRule="atLeast"/>
        </w:trPr>
        <w:tc>
          <w:tcPr>
            <w:tcW w:w="7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блица 1. </w:t>
            </w:r>
            <w:r>
              <w:rPr>
                <w:b/>
                <w:bCs/>
              </w:rPr>
              <w:t>СОДЕРЖАНИЕ ПОНЯТИЯ «АЛКОГОЛИЗМ»</w:t>
            </w:r>
          </w:p>
        </w:tc>
      </w:tr>
      <w:tr>
        <w:trPr>
          <w:trHeight w:val="2205" w:hRule="atLeast"/>
        </w:trPr>
        <w:tc>
          <w:tcPr>
            <w:tcW w:w="3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болезнь индивида</w:t>
            </w:r>
            <w:r>
              <w:rPr>
                <w:b/>
              </w:rPr>
              <w:t xml:space="preserve"> - формирование у него психологической и физиологической зависимости от спиртного</w:t>
            </w:r>
          </w:p>
        </w:tc>
        <w:tc>
          <w:tcPr>
            <w:tcW w:w="4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социальная патология</w:t>
            </w:r>
            <w:r>
              <w:rPr>
                <w:b/>
              </w:rPr>
              <w:t xml:space="preserve"> - проявление социального неблагополучия и причина его уси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ы 4,5,6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Исторические закономерности развития алкоголизма. 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Опьяняющие напитки известны человечеству со времен первобытности. Их потребление чаще всего было частью религиозного ритуала, которым сопровождались празднества. Однако уже в древности появилось как чисто бытовое потребление алкоголя, так и злоупотребление им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  <w:lang w:val="en-US" w:eastAsia="en-US"/>
        </w:rPr>
        <w:drawing>
          <wp:inline distT="0" distB="0" distL="0" distR="0">
            <wp:extent cx="3816350" cy="479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  <w:tab/>
      </w:r>
      <w:r>
        <w:rPr>
          <w:b/>
          <w:bCs/>
          <w:iCs/>
        </w:rPr>
        <w:t>Появление алкоголя в Европе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Открытие технологии изготовления спирта  сделали арабы в 9 в. Но в Европе она получила распространение лишь с 13–15 вв. Поэтому спиртные напитки были относительно слабыми, что сильно сдерживало распространение алкоголизма. Поэтому в древнем мире и в средние века алкоголизм существовал только как индивидуальное заболевание, но не как социальная патология. 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Социальной патологией алкоголизм в Западной Европе стал лишь в эпоху нового времени. Известно, например, что в 18 в. среди английских бедняков самое широкое распространение получил дешевый джин. Чтобы остановить распространение пьянства, государства Западной Европы начали ужесточать контроль за качеством спиртного и повышать его цену за счет специальной наценки (акциза). 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  <w:bCs/>
          <w:iCs/>
        </w:rPr>
        <w:t xml:space="preserve">                               </w:t>
      </w:r>
      <w:r>
        <w:rPr>
          <w:b/>
          <w:bCs/>
          <w:iCs/>
        </w:rPr>
        <w:t>Алкоголизм в России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Проблема алкоголизма в России усугублялась преобладанием на российском рынке низкокачественных сортов водки. Систематический экспорт русской ржаной водки в Германию привел к преобладанию на внутреннем российском рынке дешевой картофельной водки из украинских губерний, что способствовало распространению в России самых худших форм пьянства. Правительство отказывалось бороться с ним, поскольку в начале 20 в. более 1/3 доходов ежегодного госбюджета составляла именно выручка от торговли водкой. </w:t>
      </w:r>
    </w:p>
    <w:p>
      <w:pPr>
        <w:pStyle w:val="Normal"/>
        <w:rPr>
          <w:b/>
          <w:b/>
        </w:rPr>
      </w:pPr>
      <w:r>
        <w:rPr>
          <w:b/>
          <w:bCs/>
        </w:rPr>
        <w:t>(Слайд 7)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татистика потребления алкоголя в России(таблица 4.) </w:t>
      </w:r>
      <w:r>
        <w:rPr>
          <w:b/>
          <w:lang w:val="en-US" w:eastAsia="en-US"/>
        </w:rPr>
        <w:drawing>
          <wp:inline distT="0" distB="0" distL="0" distR="0">
            <wp:extent cx="5713730" cy="382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973"/>
        <w:gridCol w:w="973"/>
        <w:gridCol w:w="827"/>
      </w:tblGrid>
      <w:tr>
        <w:trPr>
          <w:trHeight w:val="900" w:hRule="atLeast"/>
        </w:trPr>
        <w:tc>
          <w:tcPr>
            <w:tcW w:w="466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аблица 5. </w:t>
            </w:r>
            <w:r>
              <w:rPr>
                <w:b/>
                <w:bCs/>
              </w:rPr>
              <w:t>БОЛЬНЫЕ АЛКОГОЛИЗМОМ СРЕДИ НАСЕЛЕНИЯ РОССИИ</w:t>
            </w:r>
          </w:p>
        </w:tc>
      </w:tr>
      <w:tr>
        <w:trPr>
          <w:trHeight w:val="390" w:hRule="atLeast"/>
        </w:trPr>
        <w:tc>
          <w:tcPr>
            <w:tcW w:w="1892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Диагноз состоящих на учете</w:t>
            </w:r>
          </w:p>
        </w:tc>
        <w:tc>
          <w:tcPr>
            <w:tcW w:w="2773" w:type="dxa"/>
            <w:gridSpan w:val="3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Годы</w:t>
            </w:r>
          </w:p>
        </w:tc>
      </w:tr>
      <w:tr>
        <w:trPr>
          <w:trHeight w:val="480" w:hRule="atLeast"/>
        </w:trPr>
        <w:tc>
          <w:tcPr>
            <w:tcW w:w="1892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>
          <w:trHeight w:val="600" w:hRule="atLeast"/>
        </w:trPr>
        <w:tc>
          <w:tcPr>
            <w:tcW w:w="466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iCs/>
              </w:rPr>
              <w:t>Относительное количество (показатели на 100 тыс. населения)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оголизм, алкогольные психозы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630,4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525,8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Злоупотребление алкоголем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96,8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84,1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85,9</w:t>
            </w:r>
          </w:p>
        </w:tc>
      </w:tr>
      <w:tr>
        <w:trPr>
          <w:trHeight w:val="375" w:hRule="atLeast"/>
        </w:trPr>
        <w:tc>
          <w:tcPr>
            <w:tcW w:w="4665" w:type="dxa"/>
            <w:gridSpan w:val="4"/>
            <w:tcBorders>
              <w:top w:val="single" w:sz="6" w:space="0" w:color="EAEAEA"/>
              <w:left w:val="single" w:sz="6" w:space="0" w:color="EAEAEA"/>
              <w:bottom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  <w:iCs/>
              </w:rPr>
              <w:t>Абсолютное количество (тыс. чел.)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Алкоголизм, алкогольные психозы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406,6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209,2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2199,6</w:t>
            </w:r>
          </w:p>
        </w:tc>
      </w:tr>
      <w:tr>
        <w:trPr>
          <w:trHeight w:val="840" w:hRule="atLeast"/>
        </w:trPr>
        <w:tc>
          <w:tcPr>
            <w:tcW w:w="18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Злоупотребление алкоголем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38,1</w:t>
            </w:r>
          </w:p>
        </w:tc>
        <w:tc>
          <w:tcPr>
            <w:tcW w:w="97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11,3</w:t>
            </w:r>
          </w:p>
        </w:tc>
        <w:tc>
          <w:tcPr>
            <w:tcW w:w="82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</w:rPr>
            </w:pPr>
            <w:r>
              <w:rPr>
                <w:b/>
              </w:rPr>
              <w:t>407,4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На распространение алкоголизма в России сильно влияет не только и не столько количество потребляемых напитков, сколько манера их употребления. Типичный для европейцев способ потребления алкогольных напитков – часто, но малыми дозами (скажем, по рюмке красного вина каждый вечер). В России же чаще встречается употребление алкоголя в виде «ударных доз» – большое количество выпитого в сжатые сроки (например, запои по праздникам, когда выпивка измеряется бутылками 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 12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7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1407"/>
        <w:gridCol w:w="1407"/>
        <w:gridCol w:w="1246"/>
        <w:gridCol w:w="1246"/>
        <w:gridCol w:w="880"/>
      </w:tblGrid>
      <w:tr>
        <w:trPr>
          <w:trHeight w:val="855" w:hRule="atLeast"/>
        </w:trPr>
        <w:tc>
          <w:tcPr>
            <w:tcW w:w="7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блица 6. </w:t>
            </w:r>
            <w:r>
              <w:rPr>
                <w:b/>
                <w:bCs/>
              </w:rPr>
              <w:t>СРЕДНЕДУШЕВОЕ ГОДОВОЕ ПОТРЕБЛЕНИЕ СПИРТО-ВОДОЧНЫХ НАПИТКОВ В ЛИТРАХ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раны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4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6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ман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Влияние алкоголя на организм человека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ый алкоголь быстро всасывается и поступает в кровь. Из крови алкоголь поступает в ткани, где распределяется неравномерно. Поскольку он хорошо растворяется в липидах – жироподобных веществах, которыми богаты нервные клетки, – то наибольшее его накопление происходит в мозгу. Именно эти клетки и гибнут в первую очередь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  <w:lang w:val="en-US" w:eastAsia="en-US"/>
        </w:rPr>
        <w:drawing>
          <wp:inline distT="0" distB="0" distL="0" distR="0">
            <wp:extent cx="2797175" cy="6379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</w:rPr>
      </w:pPr>
      <w:r>
        <w:rPr>
          <w:b/>
          <w:bCs/>
        </w:rPr>
        <w:t>Отношение школьников к пьянству в зависимости от возраста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9780" w:dyaOrig="55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17.6pt;width:489.1pt;height:27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6283553" r:id="rId5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Слайд 22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ab/>
      </w:r>
      <w:r>
        <w:rPr>
          <w:b/>
          <w:bCs/>
        </w:rPr>
        <w:t>Выводы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Необходимость усиления  противоалкогольной  работы  с  подростками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обусловлена прежде  всего  распространенностью  употребления  алкоголя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среди населения. Пьянство  родителей создает, с одной стороны, крайне не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благоприятные условия для нравственного воспитания и интеллектуального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развития детей  и подростков; с другой стороны, способствует их раннему приобщению к употреблению алкогольных напитков. В свою очередь раннее приобщение к  алкоголю и систематическое его употребление в молодые годы приводят к пьянству и раннему развитию алкоголизма. Употребление  алкоголя тяжело сказывается на здоровье нравственном и умственном, развитии подростка.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Особенно чревато последствиями употребление спиртных напитков в переходном возрасте  (10-20лет). Употребление  алкогольных  напитков  в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этом возрасте способно надолго задержать, а в особо тяжелых  случаях  и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вовсе остановить  формирование этических и нравственных категорий, раз-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вития высших форм мышления, эстетических понятий. При неустойчивой нервной системе, еще  несформировавшихся жизненных  взглядах и убеждениях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подросток под влиянием алкоголя нередко становится более восприимчивым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>к примерам негативного поведения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>Судя по проведенному исследованию, я пришел к выводу что необходимо запретить продажу алкогольных напитков лицам моложе 18 лет, а также запретить пропагандировать алкоголь через средства массовой информации.</w:t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  <w:t>Курение и потребление алкоголя несовместимы со здоровым образом</w:t>
      </w:r>
    </w:p>
    <w:p>
      <w:pPr>
        <w:pStyle w:val="Normal"/>
        <w:autoSpaceDE w:val="false"/>
        <w:jc w:val="center"/>
        <w:rPr>
          <w:rFonts w:cs="Courier New"/>
          <w:b/>
          <w:b/>
          <w:lang w:val="tt-RU"/>
        </w:rPr>
      </w:pPr>
      <w:r>
        <w:rPr>
          <w:rFonts w:cs="Courier New CYR"/>
          <w:b/>
        </w:rPr>
        <w:t>жизни.</w:t>
      </w:r>
    </w:p>
    <w:p>
      <w:pPr>
        <w:pStyle w:val="Normal"/>
        <w:autoSpaceDE w:val="false"/>
        <w:jc w:val="center"/>
        <w:rPr>
          <w:rFonts w:cs="Courier New"/>
          <w:b/>
          <w:b/>
          <w:lang w:val="tt-RU"/>
        </w:rPr>
      </w:pPr>
      <w:r>
        <w:rPr>
          <w:rFonts w:cs="Courier New"/>
          <w:b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кадемик Иван Петрович Павлов говорил: "Не пейте вина, не огорчай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це табачищем - и проживете столько, сколько жил Тициан" (Тициан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ениальный итальянский художник, прожил 99 лет и умер от заболева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умой). Сам Павлов не пил вина и прожил 87 ле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ждый курильщик, потребляющий в день 20 сигарет, доброволь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кращает свою жизнь на пять лет, каждая выкуренная сигарета "стоит" ем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ять с половиной минут жизни. Смертность среди курильщиков в среднем 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50 процентов выше, чем среди некурящи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Капля камень точит" - так гласит народная пословиц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йствительно, каждая выкуренная сигарета оставляет определенный след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е. В итоге рано или поздно у курильщиков возник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тологические изменения в дыхательных путях, сердце, сосудах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лудочно-кишечном тракте, что приводит к развитию тяжелых болезн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корачивает жизнь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 данным доклада Всемирной организации здравоохранения (ВОЗ)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ежегодно курение является причиной смерти одного миллиона человек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кладе подчеркивается, что вскоре на лечение болезней, возникающих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зультате курения, будет расходоваться больше средств, чем на леч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традиционных" болезней в развивающихся странах, например инфекционны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 данным европейского отделения ВОЗ, в 1982-2000 годах в одной лиш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Европе курение будет причиной смерти 10 миллионов человек от та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й, как рак легких, болезни сердца и эмфизем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- одна из основных причин возникновения раковых заболевани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ША. Здесь в среднем 85 процентов заболеваний раком легких вызыв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этой вредной привычкой. Число больных среди курильщиков более чем в два раз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вышает аналогичный показатель среди тех, кто не кури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тановлено, что алкоголь разрушающе действует на все системы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ы человека. В результате систематического употребления алкого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ется комплекс болезненного пристрастия к нему, выражающей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тере чувства меры и контроля над количеством потребляемого алкогол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ении деятельности центральной и периферической нервной системе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ункций внутренних органов, изменение в психике, и возникающее пр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еме алкоголя (возбуждение, утрата сдерживающих влияни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авленность, и т. д.), обуславливает частоту самоубийств, совершаем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остоянии опьянения. По данным официальной статистики, в Англии 70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центов самоубийств совершается в состоянии опьянения. По официальн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ческим данным, в США ежегодно регистрируется 400 тысяч травм,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роисшедших в состоянии опьянени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йчас все больше появляется людей, подчеркнуто отрицатель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носящихся к спиртному и табаку. Они вводят в моду - хорошую моду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тянутость, спортивный вид, простоту и вежливость в общении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ружающими, ориентируются на здоровый образ жизни, работу, котор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ла бы творческие задатки и вела к реализации способностей. И т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амым противостоят ослабляющим волю и отупляющим интеллект привычк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Вредные привычки и борьба с ними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1. Вред куре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человек впервые прикасается к сигарете, он не задумывается 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х тяжелых последствиях, к которым может привести курени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гкомысленно относясь к своему здоровью, курильщик считает себ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уязвимым, тем более что последствия курения сказываются не сразу, 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устя ряд лет и зависят от его интенсивности, количества выкуриваем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, глубины вдыхания табачного дыма, срока курения и т. д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шинству людей свойствен оптимизм. Будучи здоровыми, они обыч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агают, что им всегда будет сопутствовать хорошее самочувствие, 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якие заболевания - это удел других, более слабых, восприимчивых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езням людей. Но, увы, такой оптимизм нельзя считать оправданным, ес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 предпринять мер профилактики заболеваний, не отказаться от вред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ычек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ым сигарет медленно подтачивает здоровье курящего. Ученые приводя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кие данные: если из тысячи папирос выделить табачную смолку, то в н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наруживается до 2 миллиграммов сильного канцерогенного веществ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торого вполне достаточно для того, чтобы вызвать злокачественн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ухоль у крысы или кролика. Если мы учтем, что для того ряд люд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куривает до 40 сигарет в день и даже больше, то, для того чтоб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курить тысячу сигарет, им понадобится всего 25 дне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льзя не сказать о том, что человеческий организм обладает больш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пасом прочности благодаря наличию в нем защитных механизмов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тивостоящим влиянию чужеродных веществ. Однако какая-то часть этих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еществ все же способна нанести непоправимый вред здоровью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же приобщаются к курению? В основном в школьном возраст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ики" относятся к 14, 17 и 19 год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значительное снижение числа курящих наблюдается после 25 ле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ако если мужчины начинают резко ограничивать потребление сигарет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40-44 лет, а после 45 лет нередко и вовсе отказываются от них, то 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 это происходит лет на 5 позж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росить курить не так уж сложно. Занятия спортом, путешестви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сутствие контактов с курильщиками помогут избавиться от табака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грозы заболевания раком, хроническим бронхитом, и другими болезня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тав табачного дыма. В момент затяжки дымом сигареты температур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 ее конце достигает 60 градусов и выше. В таких термических условия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исходит возгонка табака и папиросной бумаги, при этом образу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оло 200 вредных веществ, в том числе окись углерода, сажа, бензопирен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уравьиная, синильная кислоты, мышьяк, аммиак, сероводород, ацетилен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диоактивные элементы. Выкуривание одной сигареты эквивалент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быванию на оживленной автомагистрали в течение 36 час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а содержит обычно несколько миллиграммов никотина. В ды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торый вдыхает курильщик, попадает лишь четвертая часть этого заряда.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 интересно: когда никотина в сигарете мало, частота и глубина затяже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азывается большей, и наоборот. Курильщики вроде бы стремятся насыти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 определенной дозой никотина. Какой именно? Да той, при котор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стигается желаемый психологический эффект: чувство прилива сил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которого успокое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ись углерода, или угарный газ, обладает свойством связыва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ыхательный пигмент крови - гемоглобин. Образующийся при эт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рбоксигемоглобин неспособен переносить кислород; в результа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аются процессы тканевого дыхания. Установлено, что при выкуриван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чки сигарет человек вводит в организм свыше 400 миллилитров угар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аза, результате концентрация карбоксигемоглобина в крови возрастает д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7-10 процентов. Таким образом, все органы и системы курильщика постоянн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идят на голодном кислородном пайк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лияние курения на организм человека. Никотин появляется в тканя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зга спустя 7 секунд после первой затяжки. В чем секрет влия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икотина на работу мозга? Никотин как бы улучшает связь между клетка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зга, облегчая проведение нервных импульсов. Мозговые процесс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лагодаря никотину на время возбуждаются, но затем надолго тормозят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едь мозгу нужен отдых. Сдвигая привычный для себя маятник умствен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и, курильщик затем неотвратимо ощущает его обратный ход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коварство никотина не только в этом. Оно проявляется пр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лительном курении. Мозг привыкает к постоянным никотиновым подачка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торые в некоторой степени облегчают его работу. И вот сам начинает 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ебовать, не желая особенно перетруждаться. Вступает в свои права закон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иологической лени. Подобно алкоголику, которому, чтобы поддержа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рмальное самочувствие, приходиться "подкармливать" мозг алкоголе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 вынужден "баловать" его никотином. А иначе появля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спокойство, раздражительность, нервозность. Тут же волей-невол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куришь вновь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ы дыхания первыми принимают на себя табачную атаку. И страд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ни наиболее часто. Проходя через дыхательные пути, табачный д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зывает раздражения, воспаления слизистых оболочек зева, носоглотк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ахеи бронхов, а также легочных альвеол. Постоянное раздраж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изистой оболочки бронхов может спровоцировать развитие бронхиаль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стмы. А хроническое воспаление верхних дыхательных путей, хронически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ронхит, сопровождающийся изнуряющим кашлем, - удел всех курильщик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сспорно, установлена также связь между курением и частотой заболевани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ком губы, языка, гортани, трахе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последнее десятилетие все большую озабоченность ученых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ктических врачей вызывает то пагубное влияние, которое оказыв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мпоненты табачного дыма на сердечно-сосудистую систему. Пораж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ца и сосудов у людей, много и систематически курящих, как правило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ляется следствием нарушением нервной и гуморальной регуляц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и сердечно-сосудистой системы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ногочисленные эксперименты показали: после выкуренной сигарет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папиросы) резко увеличивается по сравнению с нормой количеств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ртикостероидов, а также адреналина и нор адреналина. Эти биологическ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ктивные вещества побуждают сердечную мышцу работать в более учащенн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итме; увеличивается объем сердца, повышается артериальное давлени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растает скорость сокращений миокард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считано, что сердце курящего человека делает за сутки на 12-15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ысяч сокращений больше, чем сердце некурящего. Сам по себе такой реж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экономичен, так как излишняя постоянная нагрузка ведет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ждевременному изнашиванию сердечной мышцы. Но положение усугубля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м, что миокард не получает того количества кислорода, котор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обходимо ему при такой интенсивной работе. Обусловлено это двум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чина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-первых, коронарные сосуды курильщика спазмированы, сужены, 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едовательно, приток крови по ним весьма затруднен. А во-вторых, кров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циркулирующая в организме курильщика, бедна кислородом. Ибо, как м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ним 10 процентов гемоглобина, выключены из дыхательного процесса: они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ынуждены нести на себе "мертвый груз" - молекулы угарного газ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 это способствует раннему развитию ишемической болезни сердц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енокардии у курящих. И вполне обосновано среди факторов риска инфаркт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иокарда специалисты одним из первых называют курение. Это подтвержд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статистика индустриально развитых стран: инфаркты в сравнитель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ом возрасте - 40-50 лет - бывают почти исключительно у курильщик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любителей табака гораздо тяжелее, чем у некурящих, протек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ипертоническая болезнь: более часто осложняется гипертоническими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ризами, нарушением мозгового обращения - инсультом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является одной из основных причин развития такого тяжел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я, как облитерирующий эндартериит. При этой болезни пораж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удистая система ног, иногда вплоть до полной облитерации (закрыт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света) сосудов и возникновения гангрены. У людей, не отравляющих себ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аком, это заболевание встречается крайне редко. Сравните 14 процент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учаев у курящих только 0.3 процента у некурящих. Эти цифры получены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ри обследовании большой группы больны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икотин и другие компоненты табака поражают также орган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ищеварения. Научные исследования и клинические наблюдения неоспорим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идетельствуют: многолетнее курение способствует возникновения язвен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езни желудка и двенадцатиперстной кишк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человека, который курит много и в течение длительного времен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уды желудка находятся в состоянии постоянного спазма. В результа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кани плохо снабжаются кислородом и питательными веществами, наруш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креция желудочного сока. И в итоге - гастрит или язвенная болезнь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ой из московских клиник было проведено обследование, котор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казало, что 69 процентов больных язвенной болезнью развит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я имело прямую связь с курением. Из числа оперированных в эт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линике по поводу такого опасного осложнения, как прободение язвы, окол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90 процентов составляли заядлые курильщик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ы среднего возраста могли бы иметь зубы в гораздо больш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хранности, если бы в молодости избегали курения. Согласно результата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й лишь 26 процентов некурящих женщин в возрасте после 50 л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уждались в протезировании зубов. А у курящих такую потребност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спытывали 48 процент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ефан Прескод, американский отоларинголог из университета Эндрюс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штат Мичиган), наблюдая за своими пациентами, пришел к выводу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неблагоприятным образом сказывается на слуховом аппара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а. Курение ухудшает слух человека в такой же степени, как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рение организма. Даже 20 выкуренных за день сигарет приводят к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ослаблению нормального восприятия разговорной реч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губно влияет курение на беременную женщину. Вдыхание дыма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 и папирос сопровождается активным его воздействием на сосудист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стему, особенно на уровне мелких сосудов и капилляров, снабжа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нутренние органы кислородом и необходимыми питательными вещества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никают генерализованный спазм сосудов и ухудшение функций легких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оловного мозга, сердца, почек. Взрослый человек, привыкший к курению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 отмечает каких-либо неприятных ощущений, но отрицательное воздейств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 сосудистую систему, постепенно накапливаясь, обязательно проявит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иде гипертонической болезни, стенокардии, склонности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омбозам. Во время беременности отрицательное влияние кур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является значительно быстрее, и особенно по отношению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ющемуся ребенку. Показано, что, если мать курила во врем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беременности, вес новорожденного меньше нормы на 150-200 грамм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исомия, то есть наличие в генетическом наборе человека "лишней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ромосомы, часто приводит к серьезным наследственным заболевания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ченые давно занимаются исследованием причин возникновения эт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ления. Медики из Колумбийского университета в Нью-Йорке обнаружи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ную связь между курением и трисомией у беременных женщин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ческие выкладки показали, что риск возникновения этого явления у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урящих женщин значительно выше, чем у некурящи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росток и сигареты. В настоящее время к сигарете тянутся девушк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юноши и даже подростки. Установлено, что многие из них попробова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ачное зелье еще в 15 лет, и причиной тому нередко становилис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зрослые, в основном родители. А ведь пример некурящего отца лучше все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равоучений или внушений убедит в ненужности и вреде курения.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оборот, ребенок, привыкший видеть родителей либо родственников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гаретой в руках, воспринимает курение как нечто естественное. К том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, по ошибочным представлениям подростка, курение - признак мужеств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амостоятельности, к которым он стремится в силу возраст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обенностей. Далеко не всегда оно доставляет удовольствие, 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умеется, никакой потребности в табаке организм не испытывает - прос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очется казаться взросле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оловокружение, тошноту, иногда рвоту - симптомы, сопровождающ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вую сигарету, подросток тщательно скрывает от окружающих, особенно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варищей, среди которых ему не хотелось бы терять "авторитета"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 подростка со временем приспосабливается к табачным яда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ычка к курению становится все более прочной, и порвать с ней быв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начительно труднее, особенно слабовольному человеку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одителям следует знать: чем меньше возраст ребенка, т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увствительнее его организм к табаку. Прежде всего, никотин и друг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ачные яды нарушают нормальную деятельность центральной нервно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ой систем. Причем не только курение, но и прос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дыхание дыма в накуренном помещении способствуют расстройству сн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едет к раздражительности и, в конце концов, к нервоз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я, проведенные в нескольких московских школах, показал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 наибольшее число неуспевающих учеников оказалось в тех классах, гд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ыли выявлены курящие школьники. Курящий подросток заметно отстает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ерстников не только в психическом, но и в физическом развити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достаточно насыщаемость крови кислородом, нарушение обмена веществ,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астности усвоения витамина С, приводит к резкому снижению мышеч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лы, нарушению работоспособности. Именно поэтому среди курящей молодеж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т настоящих спортсменов. Курение и спорт несовместимы, а именно он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необходим подростку для самоутверждения личнос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обенно грустно видеть с сигаретой девушек. Они не думают о те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избежных вреднейших последствиях, к которым рано или поздно приводи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. А именно: вследствие недостаточного кровоснабжения кожа теря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ою эластичность, появляются преждевременные морщина. Табак не тольк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действует губительно на внешность, но и приводит к серьезн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изиологическим расстройствам. Например, никотин способствует развити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спаленных процессов в деснах, зубы со временем приобретают желтоваты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тенок и начинают разрушаться. Нарушение нормального функционирова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которых органов и систем женского организма может сказатьс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последствии, когда женщина будет готовиться стать матерью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пока человек юн, полон сил, задора и энергии, он, как правило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 задумывается о будущих болезнях, ему кажется, что здоровье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ость вечны. Врачи настойчиво, решительно, постоянно ведут борьбу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м, особенно среди молодеж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варство сигареты. Вред, вызванный никотином, затрагивает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лько самих курильщиков. В США установлено, что налоги с табач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мышленности оставляют 8 миллиардов долларов, а потери из-за лиш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удоспособности, болезней и преждевременной смерти - 19 миллиард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лларов. Примерно таково соотношение - 1:2,4 - в ФРГ. Из 54 миллион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селения Англии 17 миллионов человек относятся к армии курильщик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коло 100 тысяч англичан ежегодно становятся жертвами табака. К такому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заключению пришла комиссия королевского колледжа. В подготовленном е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и говорится, что табачный дым отрицательно воздействует 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оспособность, как самих курильщиков, так и их окружени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считано, что из-за этого ежегодно в Англии теряется около 50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иллионов рабочих часов. В исследовании подчеркивается, что курение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болезнь века" - является столь же опасным для здоровья людей, как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олера, дифтерия, туберкулез. Если у некурящей женщины супруг - злостны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, то она "выкуривает" за день не менее пяти сигарет. Но особ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асно пассивное курение для детского организма. Немецкие ученые Г. Ма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П. Нетте обследовали большую группу семей и пришли к выводу, что сред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тей, отцы которых курят, наблюдается относительно более высок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мертность, даже если их матери к сигаретам и н притрагивают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ША изучалось воздействие табачного дыма на функциональн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ь детских легких. Вывод был однозначен: курение родител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ствует возникновению легочных заболеваний у их потомств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ъясняется это просто - постоянное загрязнение воздуха в жил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ещениях смолистыми веществами, никотином и т. д. край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благоприятно сказывается на молодых, еще не сформировавшихся органа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ыхания. Кроме того, замечено, что составные части табачного дым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редко вызывают серьезные аллергически реакци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ссивное курение, то есть вдыхание табачного дыма некурящим, мож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ствовать развитию атеросклероза. Австрийские ученые имитирова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реду, типичную для дискотек, ресторанов и других помещений, в котор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решается курить. Участников эксперимента на 15 минут подверг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действию табачного дыма и брали у них пробы крови до вдыхания дыма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20 и 60 минут после его воздействия. Эксперимент показал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ссивное курение сильно понижает действие веществ, препятству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ипанию тромбоцитов, что может способствовать развитию атеросклероз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а сама не курила, а умерла в 55 лет от рака легких. Причин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заболевания... курение ее товарищей по работ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на работала в конструкторском бюро в Гетеборге, большую ча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ремени находилась в комнате вместе с десятью сослуживцами. Шестеро из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их беспрестанно курили. Как подсчитали специалисты, женщина был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ынуждена дышать табачным дымом в течение 20 тысяч час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ид рака легких, который убил женщину, возникает в основном 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ов. Пассивные курильщики подвергаются огромному риску таког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заболевани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вот что еще хочется подчеркнуть: самочувствие, состояние водите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анспортного средства - отнюдь не личное его дело. Ведь от него завися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зопасность людей, сохранность грузов. Так что старайтес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оздерживаться от курения, товарищи водители!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гасите сигарету! Чтобы отвыкнуть от курения, человек, прежд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го, должен твердо решить раз и навсегда распрощаться с этой вред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ычкой. Иначе никакие медикаменты не помогу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равнительно нетрудно отказаться от табака курильщику с небольш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жем, ведь зависимость от никотина выражена не очень резко. Существу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редства, снижающие влечение к сигарет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комендуется, в частности, полоскать рот раствором питьевой сод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чайная ложка на стакан воды), настоем дубовой коры, танина, черниль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ешков (4-5 раз в день). Полезно также жевать молодые побеги черемух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выканию от никотина способствует молочно-растительная диет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лительное пребывание на воздухе, занятие физкультурой, дыхатель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имнастикой. Как показывает практика, легче бросать курить в период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пуск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м, кто решил проститься с сигаретой после многих лет курени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обенно в пожилом возрасте, или страдающим болезня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ой системы, следует прибегнуть к помощ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рача-нарколог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едицинская статистика сделала вывод, что подавляющее большинств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ильщиков - люди недостаточно волевые. Да, они понимают, что таб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реден, соглашаются, что необходимо бросить курить, но..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бы помочь им, швейцарские инженеры, создали программируемы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ртсигар. Он раскрывается, скажем, в первую неделю один раз в час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том - через каждые полтора часа, а затем - соответственно часа через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и-четыре. При этом из него удается выудить лишь одну сигарету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мануть портсигар трудно. Он сделан так, что при попытке заполучи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ишнюю сигарету механизм "обижается" и выходит из строя без всяк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можности дальнейшего ремонт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тальянские умельцы предложили свое средство - газовую зажигалку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бло на жидких кристаллах и блоком логики. Цифры на табло показыв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личество сигарет, выкуриваемых за день по заданному плану отвыкания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верх него. Сообщается и дневной ритм курильщика, то есть врем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шедшее между двумя выкуренными сигаретами. Если этот срок короч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программированного, то на табло появляется надпись: "Не спеши!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понцы, исполненные мрачноватого юмора, предлагают зажигалку д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лающих бросить курить. Встроенное миниатюрное устройство при кажд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куривании исполняет несколько тактов траурного марша. А од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мериканская фирма вмонтировала звуковое устройство в пепельницу. Когд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 гасите сигарету, прижимая ее к днищу, раздается натужный кашель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рипом и бульканьем - словно у человека, у которого от многолетн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я заболели бронх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обные вещицы, несмотря на некоторую долю курьезности, все-так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гают людям сократить количество выкуриваемых сигарет. Остальн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висит от силы вол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ривычка курить, сильна, но человек еще сильнее, и он ее победит!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  <w:lang w:val="tt-RU"/>
        </w:rPr>
      </w:pPr>
      <w:r>
        <w:rPr>
          <w:rFonts w:cs="Courier New CYR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Вредные привычки и борьба с ними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2. Влияние алкоголя на человек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некоторых людей бытует не правильное мнение о том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спиртных напитков в умеренных дозах не только не вредно, 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полезно. Многие искренни, убеждены, что алкоголь повыш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оспособность, помогает в творческой деятельности, улучшает аппетит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охраняет от язвенной болезни желудка, простудных и друг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болеваний и т. д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акое представление является глубоким заблуждением. Хроническ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алкоголя наносит вред всем органам и системам, особен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расположенных к заболеванию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Центральная нервная система. Человек выпивает рюмку-другую -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несколько минут по телу разливается чувство тепла, подним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строение. Человек оживлен, болтлив, доволен собой и окружающими. Ещ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сколько рюмок - и благодушно- приподнятое настроение сменилос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идчивостью, раздражительностью, гневливостью. Заметно нарушилас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оординация движений, речь стала невнятной, смазанной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Эти внешние признаки опьянения - результат отравления голов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зга алкоголем. Он легко проходит сквозь биологические мембраны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чинает всасываться в кровь, а затем в желудке и кишечнике; с ток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и разносится по всему организму. Головной мозг обильно снабж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ью, алкоголь попадает сюда довольно быстро и жадно поглоща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ипидами - жировыми веществами, содержащиеся в клетках мозга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йтронах. Здесь он задерживается и проявляет свое токсическое действие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до тех пор, пока не изойдет его полное окислени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часто называют стимулирующим средством. Это неверно. Вед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не что иное, как специфический яд, и на центральную нервну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стему он оказывает не стимулирующее, а угнетающее действие. К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вестно, в основе нервной высшей деятельности человека лежат дв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тивоположных процесса - возбуждение и торможение; в нормальн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стоянии они уравновешены. Но даже незначительная доза спирт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гнетает процессы активного внутреннего торможения, отсюда и некотора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развязность, несдержанность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казано, что действие алкоголя на мозг находится в прям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висимости от его концентрации в крови. В начале опьянения страд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руктуры коры больших полушарий; активность центров мозга, управля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ведением, подавляется: утрачивается разумный контроль над поступкам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нижается критическое отношение к себе. По мере того как концентрац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я в крови нарастает, происходит дальнейшее угнетение тормоз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цессов в коре головного мозга. Центры ее приходят в хаотическ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буждение, из-под их регулирующего влияния высвобождаются нижележащ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корковые отделы, что сопровождается раскрепощенностью низших фор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ведения и инстинктов. И. П. Павлов называл такое состояние "буйство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одкорки"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 очень большом содержании алкоголя в крови угнетается актив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вигательных центров мозга, главным образом страдает функция мозжечка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 полностью теряет ориентацию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ногочисленные эксперименты и наблюдения показали, что даж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оразовый прием крепких спиртных напитков вызывает хотя и временны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довольно серьезные нарушения работа всех отделов головного мозга.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нем "опускаться" на молекулярный уровень и касаться тех сложнейш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цессов, которые происходят в нервных клетках под действием алкого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хотя именно патологические изменения обмена веществ в нейтроне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вопричина расстройства и его функции и функции мозга в целом)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Обратимся к фактам, лежащим на поверхнос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ная диплопия (двоение в глазах) - явление, хорошо вс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вестное. Сколько существует шуток и анекдотов по этому поводу! 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ущность этого явления заключается в том, что в результате токсическ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йствия алкоголя в глазодвигательном центре мозга создается очаг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рможения. Мышцы глаз сокращаются медленнее, их согласованная работ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ается. Зрительные оси смещаются относительно друг друга,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ображение попадет на несимметричные места сетчатки - у человек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начинает двоиться в глаза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сле приема алкоголя заметно снижается острота зрения, и, чтоб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личить мелкие предметы, человеку необходимо более сильное освещени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которые специалисты сравнивают действие алкоголя на зрение с эффекто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черных очков в сумерках или темнот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рицательно сказывается действия алкоголя на слуховом восприятии;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кажаются вкусовые ощущения; снижаются реакции на внешние раздражители;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величивается число ошибок при решении простейших арифметичес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мер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крайне неблагоприятно влияет на сосуды головного мозга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чале опьянения они расширяются, кровоток в них замедляется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водит к застойным явлениям в головном мозге. Затем, когда в кров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имо алкоголя начинают накапливаться вредные продукты его непол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спада, наступает резкий спазм, сужение сосудов. Поэтому в состоян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ьянения довольно часто (и особенно у людей пожилых) развиваются так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асные осложнения, как мозговые инсульты, приводящие к тяжелой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нвалидности и даже смер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оль тяжелые испытания, выпадают на долю нервных клеток пьющ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а, приводят к их преждевременному износу и дегенерац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перерождению); наблюдается их массовая гибель. Распадаются и исчез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рвные волокна: выходят из строя километры нервных коммуникаци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вда, мозг насчитывает более 10 миллиардов нейтронов, нервная ткан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соко пластична и обладает большим запасом компенсаторных возможносте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всему есть предел. А если учесть, что нервные клетки в отличие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х других неспособны к регенерации, а "алкогольные залпы" уничтожа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х тысячами, то становится понятным, почему у людей, злоупотребля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ыми напитками, отмечаются изменения структуры головного мозг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морщиваются и уменьшаются в размерах большие полушария, извилины коры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стончаютс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 структуры мозга, вызванные многолетней алкогольн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токсикацией, почти необратимы, и даже после длительного воздержания о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я спиртных напитков они сохраняются. Если же человек не мож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тановиться, то органические и, следовательно, психические отклон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 нормы идут по нарастающей. Практика свидетельствует: злоупотребл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ем является истоков и первопричиной многих психических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расстройст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чень. Когда речь заходит о влиянии алкоголя на внутренние органы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первую очередь вспоминают о его токсическом действии на печень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ка говорит, в частности, о том, что у людей злоупотребляющ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ыми напитками, возникновение цирроза печени наблюдается в семь раз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чаще, чем у непьющих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 помощью специальных методов исследования удалось установить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аже однократный прием значительной дозы спиртного ведет к серьезны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м функции печеночных клеток. Правда, в здоровом организм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лагодаря его высоким компенсаторным возможностям эти нарушения быстр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траняются. Но если человек выпивает систематически, патологическ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 приобретают устойчивый характер. И чем чаще и массированн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таки алкоголя, тем большее число гепатоцитов вовлекает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атологический процесс. Наступает первая фаза алкогольного поражени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ечени - ожирени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жирение печеночных клеток (жировая дистрофия) у люд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истрастившихся к спиртному, наблюдается довольно часто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 структурные - органеллы клетки - деформируются, цитоплазм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чти целиком заполняется жиром, ядро смещается к периферии. Клетк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величивается в размерах, но ее полезная, рабочая площадь уменьшает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жиревшие гепатоциты не в состоянии выполнить свои обязанности. Если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чальных стадиях поражения печени наблюдается повышенная актив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дегидрогеназы - основного фермента, разлагающего алкоголь, то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следствии наступает ее снижение, что объясняется истощением клетки.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чени не только ухудшаются обменные процессы, но и страдает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арьерная функция. Клиницистам известны случаи, когда жирово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ерождения печеночных клеток становилось причиной внезапной смерт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Если же человек продолжает (даже изредка и понемногу) выпиват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летки печени, не выдерживая хронической алкогольной интоксикаци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гибают. Развивается цирроз печени. Место погибших клеток занимает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оединительная ткань, печень покрывается рубцам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единительно-тканные тяжи деформируют печеночные дольк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яется архитектоника сосудистого русла, и пропускная способ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чени уменьшается. Кровь начинает застаиваться в кровеносных сосуда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лудка, пищевода, кишечника, поджелудочной железы: создаю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посылки для разрыва стенок сосудов и внутренних кровотечени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радает и углеводный обмен, в связи, с чем повышается уровен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ахара в крови, меньше образуется гликогена в печени, затрудняется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усвоение углеводов тканями организм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вестно, что печень играет важную роль в регуляции, свертывающ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тивосвертывающей систем крови. У алкоголиков нарушение равновес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этих систем выражается по-разному: у одних легко возникают кровотечения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других - тромбы, что приводит к закупорке кровеносных сосуд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я последних лет позволяют проследить прямую связь межд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обильными, но систематическими выпивками и поражением печен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ногочисленные данные свидетельствуют: жировая дистрофия печен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вивается в среднем через 5-10 лет злоупотребления алкоголем, цирроз -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15-20 лет. Над этим стоит задуматьс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ая система. Алкоголь начинает поступать в кров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ез 1-5 минут после приема спиртного напитка и циркулирует п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еносному руслу 5-7 часов. И все это время сердце работает в край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благоприятных условия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результате действия алкоголя на вегетативную нервную систем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чащается пульс: вместо 70-80 ударов в минуту, как обычно бывает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рме, он достигает 100. Одновременно снижаются сила и скор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кращения сердечной мышцы (миокарда), поскольку алкоголь являе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ым депрессантом - веществом, подавляющим и угнетающ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ь орган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сследования показали, что у практически здоровых людей посл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дноразового приема крепкого спиртного напитка значительно повышаетс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и содержание адреналина и норадреналина. Хорошо известно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иленный выброс в кровоток этих биологически активных вещест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арактерен для стрессовых ситуаций, психических переживаний. Под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действием адреналина и норадреналина резко увеличивается потребл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й мышцей кислорода, питательных веществ. Если коронарные сосуд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ны обеспечить повышенный приток крови к миокарду, то нарушени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ятельности сердца не происходит. Однако дело приобретает иной оборот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возможности артерий сердца ограничены болезнью (например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теросклерозом) и по ним не может быть доставлено необходимое количеств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рови - возникает опасность острой коронарной недостаточности. Чтобы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ровоцировать, порой, бывает достаточно даже небольшого количеств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ого, и об этом надо всегда помнить людям, страдающ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ердечно-сосудистыми заболеваниям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тистика свидетельствует: у людей, злоупотребляющих алкоголем, т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ли иные болезни сердечно-сосудистой системы наблюдаются в 2,5 раз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аще, чем у непьющих. Наиболее распространенное из них - алкоголь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рдиомиопатия, характеризующаяся болью в области сердца, тахикардие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(учащенным сердцебиением). Человек быстро утомляется, снижается 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оспособность. Болезненные явления нарастают постепенно. Сначал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ряблая, потерявшая упругость сердечная мышца (ведь значительную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асть составляет неработоспособная соединительная ткань!) перест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равляться с повышенной нагрузкой: Быстрая ходьба, бег, подъем п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стнице вызывают отдышку. Затем отдышка появляется при спокойной ходьб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, наконец, в состоянии покоя. Так исподволь развивается сердеч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достаточность, возникают расстройства ритма сердца, в том числе так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розные, как фибриляция и трепетание предсердий, нарушается проводимость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импульсов, вызывающих сокращения миокард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казано, что заболевания сердечно-сосудистой системы у люд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лоупотребляющих алкоголем, протекают значительно тяжелее, чем 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пьющих. В первую очередь это относится к ишемической болезни сердц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фаркты миокарда у людей, злоупотребляющих спиртным, отличаю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лубиной и обширностью. Доказана зависимость между употребление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алкоголя и гипертонией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а и алкоголь. Природа наделила женщину одной из высочайш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язанностей - быть матерью. Мы не ставим под сомнение, все прекрасное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е - от матери, что без нее не было бы на земле ни поэтов, н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ероев. С именем женщины, матери связаны нежность и красота, любовь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тям и самоотверженность, забота о них, о семье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 50 процентов женщин первое приобщение к алкоголю приходится 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раст 20 лет. Причиной этого специалисты считают дефекты этическог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оспитания девочек и девушек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льзя сбрасывать со счетов, что девушки весьма эмоциональны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будимы, впечатлительны. Среди них встречаются и натуры замкнуты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увствительные, истерично-возбудимые, мнительные. Вот и бывает, ч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вушка застенчивая, ранимая, болезненно нерешительная ищет выход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сслабляющем и будоражащем действии алкоголя. По ее мнению, э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гает ей подняться до уровня менее застенчивых, психологическ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скрепощенных подруг. Девушка гордая, самоуверенная, замкнутая ил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против, стремящаяся к самоутверждению, также ошибочно ищет в спиртном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возможность еще более утвердить себя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последнее время среди образованных, много работающих женщин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блюдается стремление снять нервно-эмоциональное напряжение с помощь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я. И это привычное, бытовое пьянство со временем становит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воосновной развития алкоголизма. Оно обретает черты болезни, когд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к теряет способность контролировать степень опьянения, у н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никает необходимость во все больших дозах спиртных напитках, то ест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ормируется болезненное влечение к алкоголю. Это первый призн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ронического алкоголизма, который появляется задолго до симптома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похмелья и изменений в психике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алкогольных напитков женщинами имеет свои особенны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рты. Прежде всего, оно быстрее, чем у мужчин, приобрет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истематический характер, перерастая в алкоголизм, который трудн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дается лечению. Женщины, как правило, склонны скрывать свой порок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лоупотребление спиртным влечет за собой груз болезн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домоганий преждевременную старость. Женщина или совсем теря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особность стать матерью, или, что еще более трагично, если и родит, 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абого, неполноценного ребенка. У нее ослабевает или полностью угас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стинкт материнства. Больная алкоголизмом отказывается от детей и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ерестает заботиться о ни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ьющим девушкам, женщинам родные, друзья, сослуживцы должны помочь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нять, что пристрастие к алкоголю можно преодолеть, что лечиться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гда не поздно и не стыдно. А вот тратить жизнь на пьянство не только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тыдно, но и преступно!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лияние алкоголя на потомство. В начале века немецкий врач Крепелин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исал, что последствия алкоголизма не столь страшны, так как полови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еловечества - женщины почти непричастны к алкоголю. Если алкоголиз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учит распространение среди женщин - нашим потомкам будет грози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ная гибель, пророчил он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пагубно воздействует на половые клетки, нарушает 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зревание, жизнеспособность, вызывает в организме и другие непоправимы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зменения. Из-за них женщина может навсегда потерять способность ста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терью, а мужчина - отцом. Нельзя забывать, что невоздержанность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ому нередко своей оборачивается теневой стороной через мног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годы, когда в пору отцовства и материнства вступают уже дети. Вот тут-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ыясняется, что они лишены этого счастья. Давнишний порок родителей да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 себе знать жестоко и неумолимо: молодой человек не может стать отцом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ая женщина - матерью. Об опасности подобного явления все чаще пишут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ученые, называя его "отзвучавшим эффектом"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ногда приходится слышать: наша, мол, знакомая пила, вела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лишком здоровый образ жизни, а сейчас ждет ребенка. Что ж, у так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женщины может наступить беременность. Но хотели бы напомнить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достеречь: у любительниц спиртного она чаще всего протекает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ложнениями, токсикозами, инфекцией, а роды наступают в большинстве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случаев раньше срок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се необходимое для роста и развития ребенок, находящийся в утроб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тери, получает с ее кровью через специальный орган - плаценту. Он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ладает свойствами избиратель пропускать питательные вещества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рансформируя, обезвреживая их, удаляя из них продукты переработки.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ожалению, алкоголь не только успешно преодолевает этот барьер, но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ставляет свой след, нарушая защитные функции плаценты и материнск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рганизма. По этой причине плод попадает в условия, которы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благоприятно сказываются на нем, развивается кислородное голодани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ушается голодание и т. д. Опыты на животных убедительно доказывают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что под влиянием алкоголя в ранний период беременности зародыш либ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гибает, либо у него грубо нарушается развитие. Плацента може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держивать и обезвреживать наиболее токсичный продукт распада алкого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- уксусный альдегид, начиная только с 12 недель беременности. У плод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кладываются и формируются важнейшие органы. Поэтому наиболее опасен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алкоголь в первые три месяца беременност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етям алкоголиков свойственны некоторые общие черты. Во-первых, ка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вило, они рождаются маленького веса (около 2 килограмм), име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ленький рост (45 сантиметров и меньше). У таких детей низкий лоб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жная складка над бровями, укороченный нос с запавшей переносиц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ленькие неправильно расположенные глазными щелями, ушные раковины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правильной формы. Кроме того, окружность головы и размеры мозга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меньшены. Дети, организм которых систематически поражался алкоголем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тробе матери, плохо развиваются, они чаще болеют, не в состояни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своить комплекс знаний и навыков, необходимых человеку в жизни.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чь им врачи практически не могу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о и этим не исчерпывается коварство алкоголя. К концу беременност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лод может перенять пристрастие матери к спиртному. Пусть это никого н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дивляет: дети, чьи родители "дружны" с рюмкой, отличаются особ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изиологической ранимостью, повышенной потребностью и чувствительность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 алкоголю. В будущем даже редкое употребление ими спиртных напитк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жет быстро выработать тяжелую привычку и в короткие сроки привести к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личным психозам, с тяжелыми последствиями. Когда ученые обследовал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шую группу людей, страдающих алкоголизмом, то оказалось, что почт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40 процентов из них имеют отягощенную наследственность. Иначе в их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болезни повинны родител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лкоголь и потомство - несовместимы. Это надо усвоить всем, к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ечтает иметь детей, кто хочет вырастить здоровых, красивых, талантлив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должателей своего рода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аждому следует помнить: здоровье сына или дочери во многом зависит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от образа жизни матери и отца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нтиалкогольное воспитание детей и подростков. Еще одна остр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орона профилактики пьянства - воспитание школьников. Для част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ршеклассников вино является атрибутом "красивой жизни". Необходим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обиться, чтобы еще на школьной скамье у детей вырабатывалас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рицательная установка к алкоголю. Тут нужна систематическая совмест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бота врачей, педагогов и родителей. Каждый должен внести вклад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шении проблемы, которая по своей сути является и социальной,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едицинской, и педагогическо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 семье, школе, ПТУ подросток должен получить первые знания 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ксическом действии алкоголя на организм, а также о пагубны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езультатах его частого употребления. Имеют значения не только беседы об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пасном влиянии алкоголя на здоровье, но и отдельные замечания, прост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ъяснения причин собственного отрицательного отношения к распити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ого, к пьяницам в тех случаях, когда жизнь сталкивает ребенка с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актами пьянства. Антиалкогольное воспитание должно быть частью обще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спитания. Оно проводится постоянно. Надо развенчивать все факты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употребления спиртных напитков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Антиалкогольное воспитание в школе, училище обернутся пуст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разой, если дети в семье, наблюдая употребление спиртных напитк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одителями, будут невольно проходить "курс алкогольного воспитания"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этому необходимо работать с семьями учащихся. У преподавателей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астеров производственного обучения есть мощный психологический фактор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ля воздействия на сознание родителей, употребляющих алкоголь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лоупотребляющих им, - будущее их детей. Правильно использовать эту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возможность - задача учебного заведе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росток не только должен знать твердо, что алкоголь вреден 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потребление его опасно. Он еще должен обладать определенными моральны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волевыми качествами, позволяющими ему отстоять свои убеждения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мпании, где его будут уговаривать выпить подчас весьма уважаемые и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таршие товарищи или сверстники. Больные хроническим алкоголизм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являются дурным, заразительным примером для окружающих, особенно дл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молодежи, они формируют вокруг себя "алкогольные группы", распространяют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ьянство со всеми вытекающими последствиям: аморальными поступкам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разрушением семьи, материальным и духовными обкрадыванием дете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излечимыми болезнями, тяжелыми травмами, преступлениями. Выявление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чение и изоляция алкоголиков от подростков являются действительной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мерой профилактики распространения пьянства среди молодежи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чение алкоголизма. Чем раньше люди, склонные к злоупотреблению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спиртным, обращаются за медицинской помощью, тем выше эффективность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лечения. И наоборот: чем сильнее запущена болезнь, тем хуже результат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этому исключительно важно как можно раньше выявлять лиц с начальными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ормами заболевания. И это должно стать заботой не только работнико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аркологической службы, но и, в первую очередь, родных, близ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ного. Вовремя обнаружить заболевание, без промедления начать лечени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- в этом залог того, что человек сможет вернуться к нормальной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лноценной жизн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езусловно, добиваться своевременного обращения за медицинской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мощью - задача непростая. Люди боятся огласки, опасаются, что 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ставят на наркологический учет. Некоторые не желают идти к врачу д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ех пор, пока не оказываются в безвыходном положении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бщество предпринимает большие усилия, чтобы решить эту проблему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Больным предоставляется возможность пройти курс лечения анонимно в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хозрасчетных поликлиниках или в хозрасчетных наркологических кабинетах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же есть опыт анонимного лечения в условиях обычных наркологичес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диспансеров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Трезвость - норма жизни!</w:t>
      </w:r>
    </w:p>
    <w:p>
      <w:pPr>
        <w:pStyle w:val="Normal"/>
        <w:autoSpaceDE w:val="false"/>
        <w:jc w:val="center"/>
        <w:rPr>
          <w:rFonts w:cs="Courier New CYR"/>
          <w:lang w:val="tt-RU"/>
        </w:rPr>
      </w:pPr>
      <w:r>
        <w:rPr>
          <w:rFonts w:cs="Courier New CYR"/>
          <w:lang w:val="tt-RU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"Заключение"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урение и употребление алкогольных напитков сильнейшим образо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дрывает здоровье человека. Каждому необходимо это как можно глубж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онять и осознать. Никто не должен добровольно разрушать свой организ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жило свой век мнение о том, что "выпить можно - напивать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нельзя". Трезвость - норма жизни. Ее достижение связано с осуществлением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комплекса крупных социально-политических, административных, медицинских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и других мер, широким развертыванием антиалкогольной пропаганды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одажей табачных изделий и алкогольных напитков должны заниматьс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только фирменные магазины и палатки, а не все торговые точки. Нужн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претить рекламу этих товаров, и продажу их детям и подросткам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изическая культура, спорт, занятия в кружках, библиотеках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вильная организация свободного времени, интересного и содержательного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отдыха - все это, разумеется, противостоит развитию вредных привычек, и,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ежде всего привычек к употреблению алкоголя и табачных изделий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Праздность, безделье, сидка, наоборот наиболее плодородная почва для ее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формирования.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Утверждение здорового образа жизни - важная общегосударственная</w:t>
      </w:r>
    </w:p>
    <w:p>
      <w:pPr>
        <w:pStyle w:val="Normal"/>
        <w:autoSpaceDE w:val="false"/>
        <w:jc w:val="center"/>
        <w:rPr>
          <w:rFonts w:cs="Courier New CYR"/>
        </w:rPr>
      </w:pPr>
      <w:r>
        <w:rPr>
          <w:rFonts w:cs="Courier New CYR"/>
        </w:rPr>
        <w:t>задача. Всеми силами способствовать ее решению - долг всех людей,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 CYR"/>
        </w:rPr>
        <w:t>каждого жителя нашей страны.</w:t>
      </w:r>
    </w:p>
    <w:p>
      <w:pPr>
        <w:pStyle w:val="Normal"/>
        <w:autoSpaceDE w:val="false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jc w:val="center"/>
        <w:rPr>
          <w:rFonts w:cs="Courier New"/>
          <w:lang w:val="tt-RU"/>
        </w:rPr>
      </w:pPr>
      <w:r>
        <w:rPr>
          <w:rFonts w:cs="Courier New"/>
          <w:lang w:val="tt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1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4:01:00Z</dcterms:created>
  <dc:creator>~Valdik~</dc:creator>
  <dc:description/>
  <cp:keywords/>
  <dc:language>en-US</dc:language>
  <cp:lastModifiedBy>school</cp:lastModifiedBy>
  <dcterms:modified xsi:type="dcterms:W3CDTF">2011-06-14T05:00:00Z</dcterms:modified>
  <cp:revision>8</cp:revision>
  <dc:subject/>
  <dc:title/>
</cp:coreProperties>
</file>